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 xml:space="preserve">Master Li's statement 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(regarding Chinese government's arrest order)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I strongly deplore the arrest order issued by the Chinese government through Interpol because the charges are based upon fabricated evidence and are groundless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 xml:space="preserve">I have written to the  Chinese government calling for the government not to use a policy of suppression against the  innocent Falun Gong populace and that it should resolve the issue peacefully through direct dialogue. 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I have always made it clear that our Falun Gong does not get involved in politics. 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A great number of Chinese people practice Falun Gong simply because they want to improve their  health and to become good people with a high level of morality. 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Any government, nation, or people would have everything to gain from this and nothing to lose. 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Therefore, I am hoping that  the Chinese government will rescind the order for my arrest and engage in direct dialogue to  resolve the issue peacefully on a fair and just basis. 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                 </w:t>
      </w:r>
      <w:r>
        <w:rPr>
          <w:rFonts w:cs="Arial" w:ascii="Arial" w:hAnsi="Arial"/>
          <w:sz w:val="24"/>
        </w:rPr>
        <w:t xml:space="preserve">Li Hongzhi 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                 </w:t>
      </w:r>
      <w:r>
        <w:rPr>
          <w:rFonts w:cs="Arial" w:ascii="Arial" w:hAnsi="Arial"/>
          <w:sz w:val="24"/>
        </w:rPr>
        <w:t>July 31, 1999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9-22T13:07:00Z</dcterms:created>
  <dc:creator>Jillian</dc:creator>
  <dc:description/>
  <dc:language>en-US</dc:language>
  <cp:lastModifiedBy>Jillian</cp:lastModifiedBy>
  <dcterms:modified xsi:type="dcterms:W3CDTF">1999-09-22T13:07:00Z</dcterms:modified>
  <cp:revision>2</cp:revision>
  <dc:subject/>
  <dc:title>Master Li's statement </dc:title>
</cp:coreProperties>
</file>