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Minghui 8/11/2000] </w:t>
      </w:r>
    </w:p>
    <w:p>
      <w:pPr>
        <w:pStyle w:val="Normal"/>
        <w:rPr/>
      </w:pPr>
      <w:r>
        <w:rPr/>
      </w:r>
    </w:p>
    <w:p>
      <w:pPr>
        <w:pStyle w:val="Normal"/>
        <w:rPr/>
      </w:pPr>
      <w:r>
        <w:rPr/>
      </w:r>
    </w:p>
    <w:p>
      <w:pPr>
        <w:pStyle w:val="Heading1"/>
        <w:rPr/>
      </w:pPr>
      <w:r>
        <w:rPr/>
        <w:t>The Purpose of Stepping Forward is to Validate Dafa</w:t>
      </w:r>
    </w:p>
    <w:p>
      <w:pPr>
        <w:pStyle w:val="Normal"/>
        <w:rPr/>
      </w:pPr>
      <w:r>
        <w:rPr/>
      </w:r>
    </w:p>
    <w:p>
      <w:pPr>
        <w:pStyle w:val="Normal"/>
        <w:rPr/>
      </w:pPr>
      <w:r>
        <w:rPr/>
      </w:r>
    </w:p>
    <w:p>
      <w:pPr>
        <w:pStyle w:val="Normal"/>
        <w:jc w:val="both"/>
        <w:rPr/>
      </w:pPr>
      <w:r>
        <w:rPr/>
        <w:t>At present, though the malicious forces are continuing the persecution of Dafa disciples in the human world, they have already lost the material foundation and support they previously had in other dimensions. It is just like what Teacher has explicitly stated in Towards Consummation, "Those who disrupt Dafa are only a handful of malicious forces. All they are doing is using those wicked beings who they, too, think should be eliminated. The immeasurable and innumerable Buddhas, Daos, and Gods in the cosmos and the living beings in even larger cosmic bodies are all watching everything on this tiny speck of dust in the cosmos. Dafa has perfected and harmonized everything in the cosmos. The mighty virtue is majestic and everlasting."</w:t>
      </w:r>
    </w:p>
    <w:p>
      <w:pPr>
        <w:pStyle w:val="Normal"/>
        <w:jc w:val="both"/>
        <w:rPr/>
      </w:pPr>
      <w:r>
        <w:rPr/>
      </w:r>
    </w:p>
    <w:p>
      <w:pPr>
        <w:pStyle w:val="Normal"/>
        <w:jc w:val="both"/>
        <w:rPr/>
      </w:pPr>
      <w:r>
        <w:rPr/>
        <w:t>Under such cosmic changes, and at this historical moment when "the wicked and evil will soon be eliminated," whether one can go beyond the boundary of individual cultivation, whether one can truly adopt the standpoint of the Fa, and whether one can give the highest priority to validating Dafa and letting more people know the truth about Falun Gong, and thus fulfill one's historic duties in the process of promoting and safeguarding the Fa, have become of utmost importance for every practitioner in China and overseas. Having experienced the destructive tests since last July, countless Dafa disciples have been able to stay firm in their beliefs under the extremely difficult circumstances and courageously step forward to validate Dafa and safeguard Dafa. With the power and strength entrusted by Dafa, they have endured the enormous tribulations that would be unbearable for ordinary people, and thus established their everlasting mighty virtue for the future. At present, there is nothing wrong with stepping forward to validate Dafa. In a very broad sense, our safeguarding the Fa and promoting the Fa is an act of selflessness and being compassionate to all sentient lives.</w:t>
      </w:r>
    </w:p>
    <w:p>
      <w:pPr>
        <w:pStyle w:val="Normal"/>
        <w:jc w:val="both"/>
        <w:rPr/>
      </w:pPr>
      <w:r>
        <w:rPr/>
      </w:r>
    </w:p>
    <w:p>
      <w:pPr>
        <w:pStyle w:val="Normal"/>
        <w:jc w:val="both"/>
        <w:rPr/>
      </w:pPr>
      <w:r>
        <w:rPr/>
        <w:t>In order for the cosmic changes to manifest at the level of the human world, it requires that Dafa disciples to step forward to validate Dafa. What those few individuals who crackdown Falun Gong fear the most is the exposure of the truth because its existence relies on innumerable malicious falsehoods. What the malicious forces fear the most is the power of the truth because their control relies on the blind servility of sycophants. At this moment just before the truth is revealed, we need to fully utilize our wisdom cultivated in Dafa to let more people know what Falun Gong is, and to let more people see that cultivation of this righteous Fa has brought us an uplift in morality, health of mind and body, and the spiritual strength to treat people with great benevolence in face of difficulties and hardships. We need more Dafa disciples to be intelligent and flexible in adopting various ways to help the entire society see the brutal persecution of Falun Gong, and to let more people, organizations, and governments understand that this kind of extreme selfishness and shameless suppression is destructive to all of humankind. We need to let more people realize that the selflessness and fearlessness of Dafa disciples is for the sake of safeguarding the truth of the universe. We will use the power of Dafa itself to touch the hearts of and to save all sentient beings.</w:t>
      </w:r>
    </w:p>
    <w:p>
      <w:pPr>
        <w:pStyle w:val="Normal"/>
        <w:jc w:val="both"/>
        <w:rPr/>
      </w:pPr>
      <w:r>
        <w:rPr/>
      </w:r>
    </w:p>
    <w:p>
      <w:pPr>
        <w:pStyle w:val="Normal"/>
        <w:jc w:val="both"/>
        <w:rPr/>
      </w:pPr>
      <w:r>
        <w:rPr/>
        <w:t>People are already laying a good foundation for their own future: when they sympathize with Dafa disciples for the persecution they have endured, when they admire and respect the strength and courageous conduct that Dafa disciples have shown for the sake of the truth, when they give their support for Dafa and Dafa disciples, when they have more correct understandings of Dafa, when they start their own cultivation practice, and when they help other people attain the Fa or connect with the Fa after realizing its merit. From the perspective of Dafa disciples, that is exactly what needs to be achieved in validating Dafa.</w:t>
      </w:r>
    </w:p>
    <w:p>
      <w:pPr>
        <w:pStyle w:val="Normal"/>
        <w:jc w:val="both"/>
        <w:rPr/>
      </w:pPr>
      <w:r>
        <w:rPr/>
      </w:r>
    </w:p>
    <w:p>
      <w:pPr>
        <w:pStyle w:val="Normal"/>
        <w:jc w:val="both"/>
        <w:rPr/>
      </w:pPr>
      <w:r>
        <w:rPr/>
        <w:t>We, along with all just and kind-hearted people in the world, admire the great strength that the incarcerated Dafa disciples have shown under the evil persecution.  We hereby express our highest respect to all those great beings who have had the courage to step forward to validate Dafa. However, it is not hard to see that it is a wrong understanding to treat being thrown into prison as the purpose of stepping forward. Prisons are evil places used by malicious forces to suppress Dafa and sabotage the cultivation practice of Dafa disciples. The police vans are not the Law boat, the prisons are not temples, the labor camps are not the environment for cultivation, and even less are these the necessary formalities that Dafa disciples should rely on to make progress. We must utilize all means to validate Dafa, and going to Tiananmen Square to appeal is just one of the various effective means. We still need to call for the release of innocent arrested practitioners, and to clarify the truth about Falun Gong to all governments, organizations, and the public. Although we may risk our lives and face being put into jail, we have no fear. At present, the purpose of our stepping forward is to validate Dafa and to clarify the truth about Falun Gong to more peopl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Minghui Editors</w:t>
      </w:r>
    </w:p>
    <w:p>
      <w:pPr>
        <w:pStyle w:val="Normal"/>
        <w:jc w:val="both"/>
        <w:rPr/>
      </w:pPr>
      <w:r>
        <w:rPr/>
      </w:r>
    </w:p>
    <w:p>
      <w:pPr>
        <w:pStyle w:val="Normal"/>
        <w:jc w:val="both"/>
        <w:rPr/>
      </w:pPr>
      <w:r>
        <w:rPr/>
        <w:t>August 9, 2000</w:t>
      </w:r>
    </w:p>
    <w:p>
      <w:pPr>
        <w:pStyle w:val="Normal"/>
        <w:jc w:val="both"/>
        <w:rPr/>
      </w:pPr>
      <w:r>
        <w:rPr/>
      </w:r>
    </w:p>
    <w:p>
      <w:pPr>
        <w:pStyle w:val="Normal"/>
        <w:jc w:val="both"/>
        <w:rPr/>
      </w:pPr>
      <w:r>
        <w:rPr/>
        <w:t>[Translated from http://minghui.org/gb/0001/Aug/10/editorial_080900.html]</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2:30:00Z</dcterms:created>
  <dc:creator>1</dc:creator>
  <dc:description/>
  <dc:language>en-US</dc:language>
  <cp:lastModifiedBy>1</cp:lastModifiedBy>
  <dcterms:modified xsi:type="dcterms:W3CDTF">2000-11-19T22:32:00Z</dcterms:modified>
  <cp:revision>1</cp:revision>
  <dc:subject/>
  <dc:title>The Purpose of Stepping Forward is to Validate Dafa</dc:title>
</cp:coreProperties>
</file>