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Articletitlebold21"/>
          <w:rFonts w:cs="Times New Roman"/>
          <w:color w:val="000000"/>
          <w:sz w:val="28"/>
        </w:rPr>
        <w:t>The Evil Persecution Is Not Creating Opportunities for Practitioners to Improve</w:t>
      </w:r>
    </w:p>
    <w:p>
      <w:pPr>
        <w:pStyle w:val="NormalWeb"/>
        <w:jc w:val="both"/>
        <w:rPr/>
      </w:pPr>
      <w:r>
        <w:rPr>
          <w:rStyle w:val="Articleauthor1"/>
          <w:rFonts w:cs="Times New Roman"/>
          <w:color w:val="000000"/>
          <w:sz w:val="22"/>
        </w:rPr>
        <w:t>By a practitioner from China</w:t>
      </w:r>
      <w:r>
        <w:rPr>
          <w:sz w:val="22"/>
        </w:rPr>
        <w:t xml:space="preserve"> </w:t>
      </w:r>
    </w:p>
    <w:p>
      <w:pPr>
        <w:pStyle w:val="NormalWeb"/>
        <w:jc w:val="both"/>
        <w:rPr/>
      </w:pPr>
      <w:r>
        <w:rPr>
          <w:rStyle w:val="Articlebody1"/>
          <w:rFonts w:cs="Times New Roman"/>
          <w:color w:val="000000"/>
          <w:sz w:val="22"/>
        </w:rPr>
        <w:t xml:space="preserve">(Clearwisdom.net) </w:t>
      </w:r>
    </w:p>
    <w:p>
      <w:pPr>
        <w:pStyle w:val="NormalWeb"/>
        <w:jc w:val="both"/>
        <w:rPr/>
      </w:pPr>
      <w:r>
        <w:rPr>
          <w:sz w:val="22"/>
          <w:szCs w:val="20"/>
        </w:rPr>
        <w:t xml:space="preserve">Before the Fa begins to rectify the human world, in order to create a peaceful, just environment where evil doesn't exist so that we can save more sentient beings, Clearwisdom called on all practitioners to send forth righteous thoughts to eliminate the head of the evil in the human world. After this was published, some practitioners raised the question, "If we completely eliminate all the evil, won't those practitioners who haven't met the standard lose their chance to reach Consummation?" This thought is precisely a degenerate notion planted by the old forces to make practitioners recognize the persecution as the old forces' so-called "test," so as to achieve their insidious plan to destroy all sentient beings. </w:t>
      </w:r>
    </w:p>
    <w:p>
      <w:pPr>
        <w:pStyle w:val="NormalWeb"/>
        <w:jc w:val="both"/>
        <w:rPr/>
      </w:pPr>
      <w:r>
        <w:rPr>
          <w:b/>
          <w:bCs/>
          <w:sz w:val="22"/>
          <w:szCs w:val="20"/>
        </w:rPr>
        <w:t>1. Fa-rectification is the fundamental basis. If the persecution hadn't happened, everything would be resolved benevolently.</w:t>
      </w:r>
      <w:r>
        <w:rPr>
          <w:sz w:val="22"/>
          <w:szCs w:val="20"/>
        </w:rPr>
        <w:t xml:space="preserve"> </w:t>
      </w:r>
    </w:p>
    <w:p>
      <w:pPr>
        <w:pStyle w:val="NormalWeb"/>
        <w:jc w:val="both"/>
        <w:rPr>
          <w:sz w:val="22"/>
          <w:szCs w:val="20"/>
        </w:rPr>
      </w:pPr>
      <w:r>
        <w:rPr>
          <w:sz w:val="22"/>
          <w:szCs w:val="20"/>
        </w:rPr>
        <w:t xml:space="preserve">We need to go beyond individual cultivation and understand the situation from the basis of Fa-rectification. Falun Dafa disciples are different from all other cultivators in history. When we first decided to come down, the goal and the responsibility of Falun Dafa practitioners were not to reach personal Consummation. Teacher said, "So a Dafa disciple's responsibilities aren't for the sake of personal Consummation, but to save sentient beings while validating the Fa -- that is a Dafa disciple's historic mission, and that is why Dafa disciples are truly magnificent." (Touring North America to Teach the Fa) Teacher also said, "Yet we are still cultivating and still have some last ordinary human attachments. When a problem arises, we have to examine ourselves first to see whether things are right or wrong on our part. ... As for the interference by evil in other dimensions, we must seriously eradicate it with righteous thoughts." ("Fa-Rectification and Cultivation") So no reason exists for us to recognize any "test" as being needed in individual cultivation in history, let alone recognize the persecution. Actually, it is just the evil persecution that needs to be eliminated during Fa rectification. Teacher told us, "... we have to eliminate the evil things, period, because they damage the cosmos and damage sentient beings. In other words, without these evil things there would be no need for Fa-rectification." ("Teaching the Fa at the 2001 Canada Fa Conference") The vicious persecution is precisely what needs to be eliminated by Dafa disciples when we assist Teacher with Fa-rectification. How can we allow ourselves to be persecuted by the evil instead? </w:t>
      </w:r>
    </w:p>
    <w:p>
      <w:pPr>
        <w:pStyle w:val="NormalWeb"/>
        <w:jc w:val="both"/>
        <w:rPr>
          <w:sz w:val="22"/>
          <w:szCs w:val="20"/>
        </w:rPr>
      </w:pPr>
      <w:r>
        <w:rPr>
          <w:sz w:val="22"/>
          <w:szCs w:val="20"/>
        </w:rPr>
        <w:t xml:space="preserve">Can practitioners reach Consummation without the persecution? Teacher told us a long time ago, "If this hadn't happened, I could give all beings benevolent solutions and enable all of them to meet the standard for Consummation." ("Teaching the Fa at the Great Lakes Fa Conference in North America) Hadn't Teacher already pushed all the existing students to their positions by July 20th of 1999? Falun Dafa practitioners need to carry out their historic mission during the persecution launched by the evil forces. So my personal understanding is that practitioners can still reach Consummation without the vicious persecution. Teacher's immense benevolence and the magnificent Fa will allow all sentient beings to return to their original, highest positions. However, under frenzied evil persecution, some practitioners secretly study the Fa at home, and some have stopped practicing Falun Dafa. Some have even submitted themselves to be controlled by the evil and turned around to help the evil undermine the Fa. Some who had attachments or ordinary human's notions have been taken advantage of by the evil forces and thus lost this extremely precious opportunity. Just think about it, if there were no such persecution, would practitioners have been put into such a dangerous situation? Absolutely not. They can all reach Consummation, return to their highest positions, and melt into the Fa under Teacher's immense compassion. </w:t>
      </w:r>
    </w:p>
    <w:p>
      <w:pPr>
        <w:pStyle w:val="NormalWeb"/>
        <w:jc w:val="both"/>
        <w:rPr/>
      </w:pPr>
      <w:r>
        <w:rPr>
          <w:b/>
          <w:bCs/>
          <w:sz w:val="22"/>
          <w:szCs w:val="20"/>
        </w:rPr>
        <w:t>2. Mighty virtue doesn't manifest itself in how much persecution we have endured, but in how well we have safeguarded the Fa and saved sentient beings.</w:t>
      </w:r>
      <w:r>
        <w:rPr>
          <w:sz w:val="22"/>
          <w:szCs w:val="20"/>
        </w:rPr>
        <w:t xml:space="preserve"> </w:t>
      </w:r>
    </w:p>
    <w:p>
      <w:pPr>
        <w:pStyle w:val="NormalWeb"/>
        <w:jc w:val="both"/>
        <w:rPr>
          <w:sz w:val="22"/>
          <w:szCs w:val="20"/>
        </w:rPr>
      </w:pPr>
      <w:r>
        <w:rPr>
          <w:sz w:val="22"/>
          <w:szCs w:val="20"/>
        </w:rPr>
        <w:t xml:space="preserve">Some practitioners might say, "Although we don't accept the evil's persecution, those practitioners who stepped forward did establish undeniable mighty virtue during the persecution. If the evil were completely eliminated, wouldn't those practitioners who haven't stepped forward lose the chance to establish their mighty virtue? How can we establish our mighty virtue in a good environment?" Actually, it is not so. We need to deny completely the evil forces' persecution. Falun Dafa practitioners have established their mighty virtue by breaking through the evil forces' persecution, validating the Fa, and saving sentient beings, instead of by acknowledging the evil's existence and recognizing its so-called test. Mighty virtue doesn't manifest itself in how much persecution we have endured, but in how well we have safeguarded the Fa and saved sentient beings. If we completely eliminated the evil right now and created a peaceful environment, then the practitioners who used to hide at home to study the Fa secretly will openly step forward. Those who stopped practicing out of fear will come back and join the practice again. Even those who enlightened along an evil path might be awakened in a just environment. All these practitioners can make up for their shortcomings or mistakes by saving sentient beings before the force of Fa-rectification enters the human world. Teacher's mighty compassion will then help them reach Consummation and return to their highest positions. However, if we allow the evil to exist until the force of Fa-rectification enters the human world, those practitioners who are under the evil's control will lose this extremely precious opportunity forever. That would be most regrettable. </w:t>
      </w:r>
    </w:p>
    <w:p>
      <w:pPr>
        <w:pStyle w:val="NormalWeb"/>
        <w:jc w:val="both"/>
        <w:rPr>
          <w:sz w:val="22"/>
          <w:szCs w:val="20"/>
        </w:rPr>
      </w:pPr>
      <w:r>
        <w:rPr>
          <w:sz w:val="22"/>
          <w:szCs w:val="20"/>
        </w:rPr>
        <w:t xml:space="preserve">Having established all of this, why don't we immediately and completely eliminate the evil by sending forth the purest and the most powerful righteous thoughts? Let's create a peaceful time period for as long as possible before the force of Fa-rectification enters the human world, thereby giving more innocent beings a chance to hear the truth of Dafa and thus find salvation in a peaceful, just environment. This itself is establishing mighty virtue. We are also creating opportunities for all practitioners, who will return to their highest positions through selflessly saving sentient beings in an environment where the evil forces don't exist. When all the sentient beings that can be saved are saved, we will have completely accomplished our sacred mission of assisting Teacher with Fa-rectification. This is truly the most magnificent mighty virtue! </w:t>
      </w:r>
    </w:p>
    <w:p>
      <w:pPr>
        <w:pStyle w:val="NormalWeb"/>
        <w:jc w:val="both"/>
        <w:rPr>
          <w:sz w:val="22"/>
        </w:rPr>
      </w:pPr>
      <w:r>
        <w:rPr>
          <w:sz w:val="22"/>
          <w:szCs w:val="20"/>
        </w:rPr>
        <w:t xml:space="preserve">The above are my personal understandings. Please correct me if I have said anything inappropriate. </w:t>
      </w:r>
    </w:p>
    <w:p>
      <w:pPr>
        <w:pStyle w:val="Normal"/>
        <w:rPr/>
      </w:pPr>
      <w:r>
        <w:rPr>
          <w:rStyle w:val="Articlebody1"/>
          <w:rFonts w:cs="Times New Roman"/>
          <w:color w:val="000000"/>
          <w:sz w:val="22"/>
        </w:rPr>
        <w:t>Posting date: 6/3/2002</w:t>
      </w:r>
      <w:r>
        <w:rPr>
          <w:sz w:val="22"/>
        </w:rPr>
        <w:br/>
      </w:r>
      <w:r>
        <w:rPr>
          <w:rStyle w:val="Articlebody1"/>
          <w:rFonts w:cs="Times New Roman"/>
          <w:color w:val="000000"/>
          <w:sz w:val="22"/>
        </w:rPr>
        <w:t>Original article date: 6/3/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5/26/30872.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5/26/3087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23:00Z</dcterms:created>
  <dc:creator>TSTORMS</dc:creator>
  <dc:description/>
  <dc:language>en-US</dc:language>
  <cp:lastModifiedBy>TSTORMS</cp:lastModifiedBy>
  <dcterms:modified xsi:type="dcterms:W3CDTF">2002-06-05T16:26:00Z</dcterms:modified>
  <cp:revision>1</cp:revision>
  <dc:subject/>
  <dc:title>The Evil Persecution Is Not Creating Opportunities for Practitioners to Improve</dc:title>
</cp:coreProperties>
</file>