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Style w:val="Articletitlebold21"/>
          <w:rFonts w:cs="Times New Roman"/>
          <w:color w:val="000000"/>
          <w:sz w:val="28"/>
        </w:rPr>
        <w:t>Using the Divine Side to Do Fa-Rectification</w:t>
      </w:r>
    </w:p>
    <w:p>
      <w:pPr>
        <w:pStyle w:val="NormalWeb"/>
        <w:jc w:val="both"/>
        <w:rPr/>
      </w:pPr>
      <w:r>
        <w:rPr>
          <w:rStyle w:val="Articlebody1"/>
          <w:rFonts w:cs="Times New Roman"/>
          <w:color w:val="000000"/>
          <w:sz w:val="22"/>
        </w:rPr>
        <w:t xml:space="preserve">(Clearwisdom.net) The progress of Fa-rectification is not fully manifested in the dimension that is visible to the naked eye because all of this wickedness is the result of the evil forces' control of those low-level beings and the villains of the human world. My understanding is that Dafa disciples' participation in Fa-rectification is not done by our human side, but it is by our divine side, achieved through cultivation. In reality Master clearly discussed the relationship between our human and divine sides in "Expounding on the Fa." We are in the Fa-rectification period, a period unlike any other period in history. We should have more clear-headed understandings based on the Fa principles, and we cannot suppress our divine side with our human side while doing Fa-rectification. We should realize that there is nothing our divine side cannot do, and one thought can shake the world in ten directions - then why would it ever by affected by human mentalities? I often send forth righteous thoughts, and every time I can feel the powerful energy field within my own dimensional field. The energy is so strong that whatever evil enters into it would cease to exist... </w:t>
      </w:r>
    </w:p>
    <w:p>
      <w:pPr>
        <w:pStyle w:val="Normal"/>
        <w:jc w:val="both"/>
        <w:rPr/>
      </w:pPr>
      <w:r>
        <w:rPr>
          <w:sz w:val="22"/>
          <w:szCs w:val="20"/>
        </w:rPr>
        <w:t>********************************</w:t>
      </w:r>
    </w:p>
    <w:p>
      <w:pPr>
        <w:pStyle w:val="NormalWeb"/>
        <w:jc w:val="both"/>
        <w:rPr>
          <w:sz w:val="22"/>
          <w:szCs w:val="20"/>
        </w:rPr>
      </w:pPr>
      <w:r>
        <w:rPr>
          <w:sz w:val="22"/>
          <w:szCs w:val="20"/>
        </w:rPr>
        <w:t xml:space="preserve">From the perspective of Fa-rectification, Dafa disciples have, in the process of Fa-rectification, knowingly or unknowingly utilized the way of separating the evil forces to destroy the evil and offer salvation to people of the world by clarifying the truth to them. This is because the evil is isolated. Outside of Dafa disciples and the old evil forces, very few lives are participating in the Fa-rectification. Relatively speaking, those who persecute Dafa are only a small portion of the evil forces. In the Fa-rectification process of the past nearly three years, Dafa disciples have cooperated with each other, effectively pinning down and destroying evil. This has caused most people of the world to understand that Dafa is innocent and being persecuted unjustly, thus establishing their righteous thoughts toward Dafa. </w:t>
      </w:r>
    </w:p>
    <w:p>
      <w:pPr>
        <w:pStyle w:val="NormalWeb"/>
        <w:jc w:val="both"/>
        <w:rPr>
          <w:sz w:val="22"/>
          <w:szCs w:val="20"/>
        </w:rPr>
      </w:pPr>
      <w:r>
        <w:rPr>
          <w:sz w:val="22"/>
          <w:szCs w:val="20"/>
        </w:rPr>
        <w:t xml:space="preserve">However, the progress of Fa-rectification is not fully manifested in the dimension that is visible to the naked eye because all of this wickedness is the result of the evil forces' control of those low-level beings and the villains of the human world. Humans are the weakest, while the dregs of humanity are nothing at all. Because of this, I understood that Dafa disciples' participation in Fa-rectification is not done by our human side, but it is by our divine side, achieved through cultivation. In reality Master clearly discussed the relationship between our human and divine sides in "Expounding on the Fa." We are in the Fa-rectification period, a period unlike any other period in history. We should have more clear-headed understandings based on the Fa principles, and we cannot suppress our divine side with our human side while doing Fa-rectification. We should realize that there is nothing our divine side cannot do, and one thought can shake the world in ten directions - then why would it ever by affected by human mentalities? </w:t>
      </w:r>
    </w:p>
    <w:p>
      <w:pPr>
        <w:pStyle w:val="NormalWeb"/>
        <w:jc w:val="both"/>
        <w:rPr>
          <w:sz w:val="22"/>
          <w:szCs w:val="20"/>
        </w:rPr>
      </w:pPr>
      <w:r>
        <w:rPr>
          <w:sz w:val="22"/>
          <w:szCs w:val="20"/>
        </w:rPr>
        <w:t xml:space="preserve">Recently I have observed fellow practitioners using only mentalities from the human side in exposing the evil persecution. For example, when the evil police implanted listening devices, some fellow practitioners responded by wanting to install anti-eavesdropping equipment. I personally believe that in dealing with issues arising from the evil persecution, we should first treat them with the divine side and then with the human side. Looking at it from a divine being's perspective, we should first use righteous thoughts (the divine power of Buddha Fa) to clear away the wicked evil forces participating in the persecution, even destroying those manipulated, unsalvageable wretches themselves. After that we should use our human side's methods to deal with problems that arise. This is because we are after all still among mankind, and some matters must still conform to commonly accepted principles in human society. (Of course some commonly accepted principles are manifestations of principles from other dimensions in the human dimension). Some examples might be relocating materials and moving one's residence. I promote Dafa on the Internet, so I often look for ways to break through the Internet blockade - all of these are manifestations among humans. But I understand that these things are participated in by Fa-safeguarding Gods as well as our own divine side, because even while the evil is blockading the Internet so strictly, I can open up Dafa websites sometimes and download Dafa music files and books as I wish without using proxy servers. However, there was a period of time when I began to have the attachment of showing off, thinking that I had such a remarkable ability. As soon as this attachment surfaced, I was immediately discovered by the evil. At the time I was not afraid. I first realized that I had attachments that were taken advantage of by the evil, and then I eliminated this attachment while sending forth righteous thoughts to eliminate the evil by casting them into the field of my righteous thoughts. Even though I suffered physically for one day, the evil never returned after the second day they found me. </w:t>
      </w:r>
    </w:p>
    <w:p>
      <w:pPr>
        <w:pStyle w:val="NormalWeb"/>
        <w:jc w:val="both"/>
        <w:rPr>
          <w:sz w:val="22"/>
          <w:szCs w:val="20"/>
        </w:rPr>
      </w:pPr>
      <w:r>
        <w:rPr>
          <w:sz w:val="22"/>
          <w:szCs w:val="20"/>
        </w:rPr>
        <w:t xml:space="preserve">Even though I cannot see anything with my celestial eye, I frequently send forth righteous thoughts. Every time I can feel the powerful energy field within my own dimensional field, and this energy is so strong that any evil ceases to exist upon entering the field. Thus I concluded that our divine side is incomparably powerful. </w:t>
      </w:r>
    </w:p>
    <w:p>
      <w:pPr>
        <w:pStyle w:val="NormalWeb"/>
        <w:jc w:val="both"/>
        <w:rPr>
          <w:sz w:val="22"/>
        </w:rPr>
      </w:pPr>
      <w:r>
        <w:rPr>
          <w:sz w:val="22"/>
          <w:szCs w:val="20"/>
        </w:rPr>
        <w:t xml:space="preserve">Recently some fellow practitioners suggested destroying the chief wretch of the human world, and I would like to offer suggestions to my fellow practitioners as well. Because we know that this chief wretch is being supported by the evil forces, we can use the power from our divine side and those Fa-safeguarding Gods to isolate the remaining evil forces, not allowing the evil to concentrate their forces to protect the chief wretch or other evil villains. At the same time, because the manifestation of the remaining evil is caused by some Dafa disciples not placing enough importance on sending forth righteous thoughts, Dafa disciples should constantly clear away the wicked beings in their own dimensional fields. I have discovered that these evil beings often appear as bad or even terrible thoughts in our minds, so if we can use righteous thoughts to eliminate these thoughts, then we are eliminating these wicked beings, for mind and matter are one. Additionally, we can go to places where the evil is most concentrated to send forth righteous thoughts, such as Beijing and Chinese embassies in various countries. In this way, the evil forces will not having any breathing room left. </w:t>
      </w:r>
    </w:p>
    <w:p>
      <w:pPr>
        <w:pStyle w:val="NormalWeb"/>
        <w:rPr>
          <w:sz w:val="22"/>
        </w:rPr>
      </w:pPr>
      <w:r>
        <w:rPr>
          <w:rStyle w:val="Articlebody1"/>
          <w:rFonts w:cs="Times New Roman"/>
          <w:color w:val="000000"/>
          <w:sz w:val="22"/>
        </w:rPr>
        <w:t>Posting date: 4/19/2002</w:t>
      </w:r>
      <w:r>
        <w:rPr>
          <w:sz w:val="22"/>
        </w:rPr>
        <w:br/>
      </w:r>
      <w:r>
        <w:rPr>
          <w:rStyle w:val="Articlebody1"/>
          <w:rFonts w:cs="Times New Roman"/>
          <w:color w:val="000000"/>
          <w:sz w:val="22"/>
        </w:rPr>
        <w:t>Original article date: 4/19/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4/18/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www.minghui.org/mh/articles/2002/4/18/28701.html</w:t>
        </w:r>
      </w:hyperlink>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org/mh/articles/2002/4/18/2870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34:00Z</dcterms:created>
  <dc:creator>TSTORMS</dc:creator>
  <dc:description/>
  <dc:language>en-US</dc:language>
  <cp:lastModifiedBy> </cp:lastModifiedBy>
  <dcterms:modified xsi:type="dcterms:W3CDTF">2002-06-05T17:34:00Z</dcterms:modified>
  <cp:revision>2</cp:revision>
  <dc:subject/>
  <dc:title>The Evil Persecution Is Not Creating Opportunities for Practitioners to Improve</dc:title>
</cp:coreProperties>
</file>